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chuljahr 2011/2012</w:t>
        <w:tab/>
        <w:tab/>
        <w:tab/>
        <w:tab/>
        <w:tab/>
        <w:tab/>
        <w:tab/>
        <w:tab/>
        <w:tab/>
        <w:tab/>
        <w:tab/>
        <w:t>Geographie 1 (11/2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. März 2012</w:t>
        <w:tab/>
        <w:tab/>
        <w:tab/>
        <w:tab/>
        <w:tab/>
        <w:tab/>
        <w:tab/>
        <w:tab/>
        <w:tab/>
        <w:tab/>
        <w:tab/>
        <w:t>Susanne Müll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e Kalte Zon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Abgrenzung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7085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7085880"/>
                          <a:chOff x="0" y="0"/>
                          <a:chExt cx="647640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1720" y="113760"/>
                            <a:ext cx="3808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1720" y="1714680"/>
                            <a:ext cx="3808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570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486080"/>
                            <a:ext cx="10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960" y="1257480"/>
                            <a:ext cx="633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6,5°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600200"/>
                            <a:ext cx="15235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8600" y="2742480"/>
                            <a:ext cx="24123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I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ühle und kurze Sommer (3-4 Monate) zwischen 5-15°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ange kalte Winter 0- -30°C mit wenig Ns (nur als Schne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hermische und solare Jahreszeiten (Polartag und –nach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44960" y="4000680"/>
                            <a:ext cx="10789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2742480"/>
                            <a:ext cx="29203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EGE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aig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 borealer Nadelwald mit Laubbäumen (Birke, Esche, Erle, Weid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undr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 Chamaephyten (Knospen unter dem Schutz der Schneedecke), Hemikryptophyten (Knospen an der Oberfläche): Moose Felchten, Zwergsträu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84280" y="342900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2600" y="1600200"/>
                            <a:ext cx="11422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4000680"/>
                            <a:ext cx="15876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3480" y="4914360"/>
                            <a:ext cx="28576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O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aig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: Podsol (wenig Humusauflage, Auswaschungshorizont von Al, Fe und Huminstoffen in C =&gt; Ortgestein, Sesquioxid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undr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ley (kaum organ. Material für Entstehung von Humusauflage, Ns wird gestau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rostschuttböden (zerstörtes Gestein durch Kryoklasti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ermafrostboden (taut im Sommer nur bis 1,5m Tiefe au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2600" y="4114800"/>
                            <a:ext cx="1330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MENSC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557.95pt" coordorigin="0,0" coordsize="10199,11159">
                <v:rect id="shape_0" stroked="f" o:allowincell="f" style="position:absolute;left:0;top:0;width:1019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71;top:179;width:59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1;top:2700;width:599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72,899" to="2272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1,2340" to="2970,234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1;top:1980;width:9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6,5°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2,2520" to="7870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71;top:4319;width:379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I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ühle und kurze Sommer (3-4 Monate) zwischen 5-15°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ange kalte Winter 0- -30°C mit wenig Ns (nur als Schne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hermische und solare Jahreszeiten (Polartag und –nach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70,6300" to="8068,75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0;top:4319;width:459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EGE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aig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 borealer Nadelwald mit Laubbäumen (Birke, Esche, Erle, Weid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undr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 Chamaephyten (Knospen unter dem Schutz der Schneedecke), Hemikryptophyten (Knospen an der Oberfläche): Moose Felchten, Zwergsträuc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72,5400" to="5971,5400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71,2520" to="4369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1,6300" to="4370,75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71;top:7739;width:449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OD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aig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: Podsol (wenig Humusauflage, Auswaschungshorizont von Al, Fe und Huminstoffen in C =&gt; Ortgestein, Sesquioxid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undr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ley (kaum organ. Material für Entstehung von Humusauflage, Ns wird gestau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rostschuttböden (zerstörtes Gestein durch Kryoklasti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ermafrostboden (taut im Sommer nur bis 1,5m Tiefe auf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272;top:6480;width:2095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MENS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8330</wp:posOffset>
                </wp:positionH>
                <wp:positionV relativeFrom="paragraph">
                  <wp:posOffset>219710</wp:posOffset>
                </wp:positionV>
                <wp:extent cx="3065780" cy="1436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143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Gletscher/ Inlandeis: polare Eiswüs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Polare Frostschuttzone (Physikalische Verwitterung: Kyroklastik/ Frostsprengung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Subpolare Tundrenzone „baumloses Hügelland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lächentund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wergstrauchtund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ldtund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Tai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pt;height:113.1pt;mso-wrap-distance-left:9.05pt;mso-wrap-distance-right:9.05pt;mso-wrap-distance-top:0pt;mso-wrap-distance-bottom:0pt;margin-top:17.3pt;mso-position-vertical-relative:text;margin-left:14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- Gletscher/ Inlandeis: polare Eiswüsten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Polare Frostschuttzone (Physikalische Verwitterung: Kyroklastik/ Frostsprengung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Subpolare Tundrenzone „baumloses Hügelland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lächentund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Zwergstrauchtund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aldtundr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Tai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NSCHLICHE NUTZUN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0" w:leader="none"/>
        </w:tabs>
        <w:rPr/>
      </w:pPr>
      <w:r>
        <w:rPr>
          <w:sz w:val="22"/>
          <w:szCs w:val="22"/>
          <w:u w:val="single"/>
        </w:rPr>
        <w:t>Fisch- und Robbenfang</w:t>
      </w:r>
      <w:r>
        <w:rPr>
          <w:sz w:val="22"/>
          <w:szCs w:val="22"/>
        </w:rPr>
        <w:t>: planktonhaltige Gewässer (Heilbutt, Krabben, Dorsch), Robben als Fleisch und Felle für Expo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0" w:leader="none"/>
        </w:tabs>
        <w:rPr/>
      </w:pPr>
      <w:r>
        <w:rPr>
          <w:sz w:val="22"/>
          <w:szCs w:val="22"/>
          <w:u w:val="single"/>
        </w:rPr>
        <w:t>Rohstoffabbau</w:t>
      </w:r>
      <w:r>
        <w:rPr>
          <w:sz w:val="22"/>
          <w:szCs w:val="22"/>
        </w:rPr>
        <w:t>: Kohle, Gold, Uran, Öl (schwierig abbaubar aufgrund der klimatischen Verhältniss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urism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Landwirtschaft</w:t>
      </w:r>
      <w:r>
        <w:rPr>
          <w:sz w:val="22"/>
          <w:szCs w:val="22"/>
        </w:rPr>
        <w:t>: mit steigenden Temperaturen der globalen Erderwärmung wird LW möglich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50" w:leader="none"/>
        </w:tabs>
        <w:rPr>
          <w:sz w:val="22"/>
          <w:szCs w:val="22"/>
        </w:rPr>
      </w:pPr>
      <w:r>
        <w:rPr>
          <w:sz w:val="22"/>
          <w:szCs w:val="22"/>
        </w:rPr>
        <w:t>Gefährdung des Ökosystems</w:t>
      </w:r>
    </w:p>
    <w:p>
      <w:pPr>
        <w:pStyle w:val="Normal"/>
        <w:tabs>
          <w:tab w:val="clear" w:pos="708"/>
          <w:tab w:val="left" w:pos="1250" w:leader="none"/>
        </w:tabs>
        <w:rPr>
          <w:sz w:val="16"/>
          <w:szCs w:val="16"/>
        </w:rPr>
      </w:pPr>
      <w:r>
        <w:rPr>
          <w:sz w:val="16"/>
          <w:szCs w:val="16"/>
          <w:u w:val="single"/>
        </w:rPr>
        <w:t>Quellen</w:t>
      </w:r>
      <w:r>
        <w:rPr>
          <w:sz w:val="16"/>
          <w:szCs w:val="16"/>
        </w:rPr>
        <w:t xml:space="preserve">: </w:t>
        <w:tab/>
        <w:t xml:space="preserve">Bauske, Thomas (Hrsg.): </w:t>
      </w:r>
      <w:r>
        <w:rPr>
          <w:sz w:val="16"/>
          <w:szCs w:val="16"/>
          <w:u w:val="single"/>
        </w:rPr>
        <w:t>GEOGRAPHIE 11- Bayern</w:t>
      </w:r>
      <w:r>
        <w:rPr>
          <w:sz w:val="16"/>
          <w:szCs w:val="16"/>
        </w:rPr>
        <w:t>. Braunschweig: Westermann Verlag, 2009.</w:t>
      </w:r>
    </w:p>
    <w:p>
      <w:pPr>
        <w:pStyle w:val="Normal"/>
        <w:tabs>
          <w:tab w:val="clear" w:pos="708"/>
          <w:tab w:val="left" w:pos="1250" w:leader="none"/>
        </w:tabs>
        <w:ind w:left="1250" w:hanging="0"/>
        <w:rPr>
          <w:sz w:val="16"/>
          <w:szCs w:val="16"/>
          <w:lang w:val="en-GB"/>
        </w:rPr>
      </w:pPr>
      <w:r>
        <w:rPr>
          <w:sz w:val="16"/>
          <w:szCs w:val="16"/>
        </w:rPr>
        <w:t xml:space="preserve">Penning, Lars. </w:t>
      </w:r>
      <w:r>
        <w:rPr>
          <w:sz w:val="16"/>
          <w:szCs w:val="16"/>
          <w:u w:val="single"/>
          <w:lang w:val="en-GB"/>
        </w:rPr>
        <w:t>Arktis</w:t>
      </w:r>
      <w:r>
        <w:rPr>
          <w:sz w:val="16"/>
          <w:szCs w:val="16"/>
          <w:lang w:val="en-GB"/>
        </w:rPr>
        <w:t>. (01.09.2008) http://www2.klett.de/sixcms/list.php?page=geo_infothek&amp;miniinfothek=&amp;node=Arktis&amp;article=Infoblatt+Arktis (10.03.2012)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30"/>
        </w:tabs>
        <w:ind w:left="1430" w:hanging="360"/>
      </w:pPr>
      <w:rPr>
        <w:rFonts w:ascii="Wingdings" w:hAnsi="Wingdings" w:cs="Wingdings" w:hint="default"/>
      </w:rPr>
    </w:lvl>
  </w:abstractNum>
  <w:abstractNum w:abstractNumId="3">
    <w:lvl w:ilvl="0">
      <w:start w:val="14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52:00Z</dcterms:created>
  <dc:creator>Sanne</dc:creator>
  <dc:description/>
  <cp:keywords/>
  <dc:language>en-US</dc:language>
  <cp:lastModifiedBy>Sanne</cp:lastModifiedBy>
  <cp:lastPrinted>2012-03-10T18:58:00Z</cp:lastPrinted>
  <dcterms:modified xsi:type="dcterms:W3CDTF">2012-03-10T17:58:00Z</dcterms:modified>
  <cp:revision>2</cp:revision>
  <dc:subject/>
  <dc:title>Die Kalte Zone</dc:title>
</cp:coreProperties>
</file>